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екту закона Ульяновской области </w:t>
        <w:br/>
        <w:t>«О внесении изменений в Закон Ульяновской области «Градостроительный уста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закона Ульяновской области «О внесении изменений в Закон Ульяновской области «Градостроительный устав Ульяновской области» (далее – проект закона) подготовлен с целью приведения Закона в соответствие с законодательством: статьёй 47 Воздушного кодекса Российской Федерации, статьёй 102 Федерального закона «Об образовании», статьёй 1 Градостроитель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Федеральным законом от 01.07.2017 № 135-ФЗ «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-защитной зоны» внесены изменения по вопросу режима приаэродромной территории, изложена в новой редакции статья 47 Воздуш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скольку пункт 5 статьи 19 Градостроительного устава содержит формулировку из отдельных положений статьи 47 Воздушного кодекса Российской Федерации, данная статья подлежит приведению в соответствие со ст 47 Воздуш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огласно пункту 20 статьи 1 Градостроительного кодекса Российской Федерации под объектами местного значения понимаются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ч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бъектами в области образования считаются не сами образовательные организации (как это указано в пункте 3 статьи 20 и пункте 4 статьи 21 Градостроительного устава Ульяновской области), а закреплённые за ними объекты (здания, строения, сооружения), в связи с чем, вышеуказанные пункты статей 20 и 21 изложены  в новой редакции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lang w:eastAsia="ar-SA"/>
        </w:rPr>
      </w:pPr>
      <w:r>
        <w:rPr/>
        <w:t xml:space="preserve">Предметом правового регулирования законопроекта являются </w:t>
      </w:r>
      <w:r>
        <w:rPr>
          <w:lang w:eastAsia="ar-SA"/>
        </w:rPr>
        <w:t xml:space="preserve">общественные отношения в области регулирования норм в сфере архитектурной деятельности и градостроительных отноше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color w:val="000000"/>
        </w:rPr>
        <w:t xml:space="preserve">Проект закона подготовлен </w:t>
      </w:r>
      <w:r>
        <w:rPr>
          <w:color w:val="000000"/>
        </w:rPr>
        <w:t>референтом отдела государственных программ, правового, бухгалтерского обеспечения и делопроизводства  Агентства архитектуры и градостроительства Ульяновской области Логиновой Н.В. (тел.: 27-11-09).</w:t>
      </w:r>
    </w:p>
    <w:p>
      <w:pPr>
        <w:pStyle w:val="Normal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Руководителя Агентства архитектуры и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достроительства Ульяновской области                                  Н.А.Гордеев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5:00Z</dcterms:created>
  <dc:creator>temnohod</dc:creator>
  <dc:description/>
  <dc:language>en-US</dc:language>
  <cp:lastModifiedBy>42.1</cp:lastModifiedBy>
  <cp:lastPrinted>2017-02-08T11:25:00Z</cp:lastPrinted>
  <dcterms:modified xsi:type="dcterms:W3CDTF">2017-10-26T09:45:00Z</dcterms:modified>
  <cp:revision>2</cp:revision>
  <dc:subject/>
  <dc:title>ПОЯСНИТЕЛЬНАЯ ЗАПИСКА</dc:title>
</cp:coreProperties>
</file>